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607220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66290502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